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глашению на тенде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акет </w:t>
      </w:r>
      <w:r>
        <w:rPr>
          <w:b/>
        </w:rPr>
        <w:t>СКАНЫ</w:t>
      </w:r>
      <w:r>
        <w:rPr/>
        <w:t xml:space="preserve"> необходимых документов</w:t>
      </w:r>
    </w:p>
    <w:p>
      <w:pPr>
        <w:pStyle w:val="Normal"/>
        <w:jc w:val="center"/>
        <w:rPr/>
      </w:pPr>
      <w:r>
        <w:rPr/>
        <w:t>(в бумажном виде НЕ НАДО) для участия в тендер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Заявку на участие в тендере по форме №2 (бланк прилагается) (включая Формы 3</w:t>
      </w:r>
      <w:r>
        <w:rPr>
          <w:b/>
          <w:color w:val="C00000"/>
        </w:rPr>
        <w:t>*</w:t>
      </w:r>
      <w:r>
        <w:rPr/>
        <w:t>, 4, 5, 6, прилагаемые к заявке), заверенные подписью и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Коммерческое предложение претендента в соответствии с условиями тендера (бланк прилагается, Форма № 1), заверенные подписью и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/>
        <w:t xml:space="preserve">Расчет стоимости работ (в рыночных ценах ресурсным методом), заверенные подписью и печатью претендента с приложением </w:t>
      </w:r>
      <w:r>
        <w:rPr>
          <w:color w:val="FF0000"/>
        </w:rPr>
        <w:t xml:space="preserve">счетов и прайсов на материалы подрядчика. (Форма № 6), </w:t>
      </w:r>
      <w:r>
        <w:rPr>
          <w:color w:val="7030A0"/>
        </w:rPr>
        <w:t xml:space="preserve">дополнительно в формате </w:t>
      </w:r>
      <w:r>
        <w:rPr>
          <w:color w:val="7030A0"/>
          <w:lang w:val="en-US"/>
        </w:rPr>
        <w:t>Excel</w:t>
      </w:r>
      <w:r>
        <w:rPr>
          <w:color w:val="7030A0"/>
        </w:rPr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Резюме предприятий (скан информационного письма, содержащий следующую информацию: время организации предприятия, кратко о фирме, опыт работы, объекты строительства / заказчики и объемы выполненных работ / услуг по тематике тендера за последние 24 месяца (Форма № 3), благодарственные письма / рекомендации заказчиков (при наличии) и пр.)</w:t>
      </w:r>
      <w:r>
        <w:rPr>
          <w:b/>
          <w:color w:val="C00000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Карточку предприятия</w:t>
      </w:r>
      <w:r>
        <w:rPr>
          <w:b/>
          <w:color w:val="C00000"/>
          <w:lang w:val="en-US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>
          <w:color w:val="FF0000"/>
        </w:rPr>
        <w:t xml:space="preserve">При необходимости (по дополнительному запросу) - </w:t>
      </w:r>
      <w:r>
        <w:rPr/>
        <w:t>копию Бухгалтерского баланса и Отчета о прибылях и убытках на последнюю отчетную дату с отметкой налогового органа о принятии, заверенные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>
          <w:color w:val="FF0000"/>
        </w:rPr>
        <w:t xml:space="preserve">При необходимости (по дополнительному запросу) – </w:t>
      </w:r>
      <w:r>
        <w:rPr/>
        <w:t xml:space="preserve">копию налоговой декларации по налогу на добавленную стоимость </w:t>
      </w:r>
      <w:bookmarkStart w:id="0" w:name="_Hlk48054963"/>
      <w:r>
        <w:rPr/>
        <w:t>на последнюю отчетную дату с отметкой налогового органа о принятии, заверенные печатью претендента</w:t>
      </w:r>
      <w:bookmarkEnd w:id="0"/>
      <w:r>
        <w:rPr/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color w:val="FF0000"/>
        </w:rPr>
        <w:t xml:space="preserve">При необходимости (по дополнительному запросу) – </w:t>
      </w:r>
      <w:r>
        <w:rPr/>
        <w:t>копию Расчета по начисленным и уплаченным страховым взносам на обязательное пенсионное страхование в ПФ РФ (РСВ) на последнюю отчетную дату с отметкой соответствующего органа о принятии, заверенные печатью претендента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color w:val="FF0000"/>
        </w:rPr>
      </w:pPr>
      <w:r>
        <w:rPr/>
        <w:t>Заверенные копии лицензий/допусков/разрешений, подтверждающих право осуществления претендентом определенных видов деятельности – если такие необходимы для выполнения данного комплекса работ.</w:t>
      </w:r>
    </w:p>
    <w:p>
      <w:pPr>
        <w:pStyle w:val="Normal"/>
        <w:ind w:left="3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b/>
          <w:color w:val="C00000"/>
          <w:u w:val="single"/>
        </w:rPr>
        <w:t xml:space="preserve">* </w:t>
      </w:r>
      <w:r>
        <w:rPr>
          <w:i/>
          <w:u w:val="single"/>
        </w:rPr>
        <w:t>- для компаний, с которыми мы ранее не сотрудничали или с момента сотрудничества прошло достаточно много времени или при наличии изменений.</w:t>
      </w:r>
    </w:p>
    <w:p>
      <w:pPr>
        <w:pStyle w:val="Normal"/>
        <w:ind w:left="720" w:hanging="0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  <w:t>В случае решения тендерного комитета о признании организации победителем, предоставляется в течение 2-х рабочих дней: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Заверенные единоличным исполнительным органом компании копии: учредительных документов и изменений к ним (устав ВСЕ страницы), свидетельство о государственной регистрации, свидетельства о постановке на учет в налоговом органе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Заверенную единоличным исполнительным органом копию решения (протокола) о назначении на должность (избрании) единоличного исполнительного органа (директора/генерального директора). В случае, если от имени участника тендера действует лицо на основании доверенности, то копию доверенности, заверенную надлежащем образом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Оригинал/надлежащим образом заверенная копия выписки из ЕГРЮЛ/ЕГИП по срокам давности не позднее 15 (пятнадцать) дней до момента предоставления (ВРЕМЕННО - КАКАЯ ЕСТЬ, потом заменить по сроку).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Справка о системе налогообложения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b/>
          <w:b/>
        </w:rPr>
      </w:pPr>
      <w:r>
        <w:rPr>
          <w:b/>
        </w:rPr>
        <w:t>При цене договора свыше 10 000 000,00 рублей – справку из налогового органа об отсутствии задолженности по уплате нал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16:00Z</dcterms:created>
  <dc:creator>loshkomoeva</dc:creator>
  <dc:description/>
  <cp:keywords/>
  <dc:language>en-US</dc:language>
  <cp:lastModifiedBy>Лундина Наталья Владимировна</cp:lastModifiedBy>
  <dcterms:modified xsi:type="dcterms:W3CDTF">2022-11-15T07:34:00Z</dcterms:modified>
  <cp:revision>32</cp:revision>
  <dc:subject/>
  <dc:title/>
</cp:coreProperties>
</file>