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>клининг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вартал №15 малоэтажной застройки «Совушки», расположенной по адресу: Свердловская область, Чкаловский р-н г. Екатеринбурга. Многоквартирный жилой дом ГП-1»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положе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 Чкаловский район г. Екатеринбург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азчик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ООО «СЗ «Уральская ЭкоДолина»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ание для выполнения работ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ид строительств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значение и основные характеристики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нг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Основные характеристики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ыполнить следующие работы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/ МОП: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ыливание, влажная уборка помещений (в т.ч. мытье полов, протирка «сапожков» и т.д.)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ка поверхностей от следов штукатурки и загрязнений, выметание влажным веником пола (включая лестничные марши, площадки и помещения террас, помещение ИТП, насосных и ВРУ)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чистка лестничных бетонных маршей механизированным способом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ывка радиаторов, труб систем отопления в т.ч. в лестничных клетках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ывка поручней и перил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/ Витражи/ Двери, двери ниш: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ывка входных квартирных дверей, дверей входа на 1 этаж и межэтажных дверей, дверей инженерных помещений с двух сторон (без использования агрессивных моющих средств)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мывка окон, балконных дверей, витражей с чистящими средствами (в т.ч. профиля рам) с двух сторон, снятие защитной пленки, отмывка подоконник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ледов краски с поверхностей плитк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и вывоз остатков строительного мусора с территории ЖК «Совушки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обые примеч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sz w:val="22"/>
          <w:szCs w:val="20"/>
        </w:rPr>
      </w:pPr>
      <w:r>
        <w:rPr>
          <w:b/>
          <w:sz w:val="22"/>
          <w:szCs w:val="22"/>
        </w:rPr>
        <w:t xml:space="preserve">Руководитель проекта </w:t>
      </w:r>
      <w:r>
        <w:rPr>
          <w:bCs/>
          <w:sz w:val="24"/>
        </w:rPr>
        <w:t>«</w:t>
      </w:r>
      <w:r>
        <w:rPr>
          <w:b/>
          <w:sz w:val="22"/>
          <w:szCs w:val="20"/>
          <w:u w:val="single"/>
        </w:rPr>
        <w:t>Совушки»</w:t>
      </w:r>
      <w:r>
        <w:rPr>
          <w:b/>
          <w:sz w:val="22"/>
          <w:szCs w:val="20"/>
        </w:rPr>
        <w:tab/>
        <w:tab/>
        <w:tab/>
        <w:tab/>
        <w:tab/>
        <w:tab/>
        <w:tab/>
        <w:t>М.Л. Светлаков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3">
    <w:name w:val="Основной текст с отступом 3"/>
    <w:basedOn w:val="Normal"/>
    <w:qFormat/>
    <w:pPr>
      <w:ind w:left="140" w:hanging="0"/>
    </w:pPr>
    <w:rPr>
      <w:sz w:val="24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32" w:hanging="0"/>
    </w:pPr>
    <w:rPr>
      <w:b/>
      <w:bCs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50:00Z</dcterms:created>
  <dc:creator>Радченко</dc:creator>
  <dc:description/>
  <cp:keywords/>
  <dc:language>en-US</dc:language>
  <cp:lastModifiedBy>Светлаков Михаил Леонидович</cp:lastModifiedBy>
  <cp:lastPrinted>2023-05-16T15:41:00Z</cp:lastPrinted>
  <dcterms:modified xsi:type="dcterms:W3CDTF">2023-08-11T08:59:00Z</dcterms:modified>
  <cp:revision>8</cp:revision>
  <dc:subject/>
  <dc:title>Приложение №2</dc:title>
</cp:coreProperties>
</file>